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аспоряжению АО «Оборонэнерго»</w:t>
      </w:r>
    </w:p>
    <w:p>
      <w:pPr>
        <w:pStyle w:val="Normal"/>
        <w:widowControl w:val="false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«10» июня 2022 г. №198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9204" w:firstLine="1608"/>
        <w:jc w:val="center"/>
        <w:rPr>
          <w:sz w:val="20"/>
          <w:szCs w:val="20"/>
        </w:rPr>
      </w:pPr>
      <w:r>
        <w:rPr>
          <w:sz w:val="20"/>
          <w:szCs w:val="20"/>
        </w:rPr>
        <w:t>главный инженер филиала ___________________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/________________/</w:t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«_______»_______________2023г.</w:t>
      </w:r>
    </w:p>
    <w:p>
      <w:pPr>
        <w:pStyle w:val="Normal"/>
        <w:ind w:left="-900" w:firstLine="54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Для определения объёма работ по капитальному ремонту подрядным способом</w:t>
      </w:r>
    </w:p>
    <w:p>
      <w:pPr>
        <w:pStyle w:val="Normal"/>
        <w:ind w:left="516" w:firstLine="1608"/>
        <w:rPr/>
      </w:pPr>
      <w:r>
        <w:rPr>
          <w:sz w:val="22"/>
          <w:szCs w:val="20"/>
          <w:vertAlign w:val="superscript"/>
        </w:rPr>
        <w:t xml:space="preserve">                                                                                               </w:t>
      </w:r>
      <w:r>
        <w:rPr>
          <w:sz w:val="22"/>
          <w:szCs w:val="20"/>
          <w:vertAlign w:val="superscript"/>
        </w:rPr>
        <w:t>капитальный ремонт, текущий ремонт, аварийно-восстановительные работы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на </w:t>
      </w:r>
      <w:r>
        <w:rPr>
          <w:sz w:val="22"/>
          <w:szCs w:val="20"/>
          <w:u w:val="single"/>
        </w:rPr>
        <w:t>ВЛ-10кВ  3хАС-70 (Воздушная линия</w:t>
      </w:r>
      <w:r>
        <w:rPr>
          <w:sz w:val="22"/>
          <w:szCs w:val="20"/>
        </w:rPr>
        <w:t xml:space="preserve"> ВЛ-10кВ фид.4  ПС-Дятлицы</w:t>
      </w:r>
      <w:r>
        <w:rPr>
          <w:sz w:val="22"/>
          <w:szCs w:val="20"/>
          <w:u w:val="single"/>
        </w:rPr>
        <w:t>,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 xml:space="preserve">инвентарные номера </w:t>
      </w:r>
      <w:r>
        <w:rPr>
          <w:sz w:val="28"/>
          <w:u w:val="single"/>
        </w:rPr>
        <w:t>864101908, 864101907, 865034801, 865034802, 865034803, 865034823, 865034824, 865034825, 865034826</w:t>
      </w:r>
    </w:p>
    <w:p>
      <w:pPr>
        <w:pStyle w:val="Normal"/>
        <w:ind w:left="2214" w:firstLine="1326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0"/>
          <w:szCs w:val="20"/>
          <w:vertAlign w:val="superscript"/>
        </w:rPr>
        <w:t>диспетчерское наименование объекта</w:t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Ломоносов» – Синельников А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/>
            </w:pPr>
            <w:r>
              <w:rPr>
                <w:rFonts w:eastAsia="Calibri"/>
              </w:rPr>
              <w:t>Ведущий инженер отдела эксплуатации и ремонтов объектов ЭСХ – Волокитин Е.А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смотрев техническое состояние объекта </w:t>
      </w:r>
      <w:r>
        <w:rPr>
          <w:sz w:val="20"/>
          <w:szCs w:val="20"/>
          <w:u w:val="single"/>
        </w:rPr>
        <w:t xml:space="preserve">ВЛ-10кВ  3хАС-70 (Воздушная линия) ВЛ-10кВ фид.4  ПС-Дятлицы,  инвентарные номера </w:t>
      </w:r>
      <w:r>
        <w:rPr>
          <w:u w:val="single"/>
        </w:rPr>
        <w:t xml:space="preserve">864101908, 864101907, 865034801, 865034802, 865034803, 865034823, 865034824, 865034825, 865034826, </w:t>
      </w:r>
      <w:r>
        <w:rPr>
          <w:sz w:val="20"/>
          <w:szCs w:val="20"/>
          <w:u w:val="single"/>
        </w:rPr>
        <w:t>расположенной по адресу: Ленинградская обл., Ломоносовский район (ПС-Дятлицы- п.Озёрное), в/ч 90450, в/г 603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испетчерское наименование и инвентарный номер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электроэнерг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даний и сооружен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ундаменто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крыт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площадь кровл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верей и окон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, м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Б 3х70, АСБ 3х120, АС-95, СИП 3х70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ж/б -13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ж/б - 4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борудов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3140"/>
        <w:gridCol w:w="3535"/>
        <w:gridCol w:w="590"/>
        <w:gridCol w:w="755"/>
        <w:gridCol w:w="3316"/>
        <w:gridCol w:w="591"/>
        <w:gridCol w:w="74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необходимых для устранения дефе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ы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ые, концевые, анкерные опоры; опоры в месте прохождения ВЛ по населенному пункту имеют трещины, сколы, оголение арматуры. Ж/б опоры имеют истекший срок служб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пролетах оп.№ 1-1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од в пролетах опор </w:t>
            </w:r>
            <w:r>
              <w:rPr>
                <w:sz w:val="20"/>
                <w:szCs w:val="20"/>
              </w:rPr>
              <w:t>имеет многочисленные повреждения вследствие старения, скрутк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версы, сварные швы штырей изоляторов оп.№ 1-1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ы, сварные швы штырей изоляторов оп.№№ 1-126  поражены коррозией, деформированы. Крепежная арматура траверс поражена коррозией, отсутствует возможность отбалчивания и регулиро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верс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торы оп.№ 1-126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.№№ 1-126   имеют стойкое загрязнение поверхности, оплавление глазур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золято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ые, концевые, анкерные опоры; опоры в месте прохождения ВЛ по населенному пункту имеют трещины, сколы, оголение арматуры. Ж/б опоры имеют истекший срок служб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 замену опор в пролетах № 1-126; произвести замену угловых, концевых, анкерных опор, опор в месте прохождения ВЛ по населенному пункт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пролетах оп.№ 1-1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од в пролетах опор </w:t>
            </w:r>
            <w:r>
              <w:rPr>
                <w:sz w:val="20"/>
                <w:szCs w:val="20"/>
              </w:rPr>
              <w:t>имеет многочисленные повреждения вследствие старения, скр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замену голого провода на провод СИП-3 1х120 в пролетах оп. № 1-1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верс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оля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ыводы и предложения комиссии:  </w:t>
      </w:r>
      <w:r>
        <w:rPr>
          <w:sz w:val="20"/>
          <w:szCs w:val="20"/>
          <w:u w:val="single"/>
        </w:rPr>
        <w:t>ВЛ-10кВ  3хАС-70 (Воздушная линия</w:t>
      </w:r>
      <w:r>
        <w:rPr>
          <w:sz w:val="20"/>
          <w:szCs w:val="20"/>
        </w:rPr>
        <w:t xml:space="preserve"> ВЛ-10кВ фид.4  ПС-Дятлицы</w:t>
      </w:r>
      <w:r>
        <w:rPr>
          <w:sz w:val="20"/>
          <w:szCs w:val="20"/>
          <w:u w:val="single"/>
        </w:rPr>
        <w:t>,  инв. №№  864101908, 864101907, 865034801, 865034802, 865034803, 865034823, 865034824, 865034825, 865034826, расположенная по адресу: Ленинградская обл., Ломоносовский район (ПС-Дятлицы- п.Озёрное), в/ч 90450, в/г 60311 находится в работоспособном состоянии, необходимо произвести  капитальный ремонт подрядным способом.</w:t>
      </w:r>
    </w:p>
    <w:p>
      <w:pPr>
        <w:pStyle w:val="Normal"/>
        <w:ind w:left="-360" w:firstLine="21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firstLine="21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инельников А.В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Волокитин Е.А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709" w:footer="0" w:bottom="709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3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15:00Z</dcterms:modified>
  <cp:revision>17</cp:revision>
  <dc:subject/>
  <dc:title/>
</cp:coreProperties>
</file>