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9356" w:hanging="0"/>
        <w:jc w:val="center"/>
        <w:rPr/>
      </w:pPr>
      <w:r>
        <w:rPr/>
        <w:t>первый заместитель директора -</w:t>
      </w:r>
    </w:p>
    <w:p>
      <w:pPr>
        <w:pStyle w:val="Normal"/>
        <w:ind w:left="9356" w:hanging="0"/>
        <w:jc w:val="center"/>
        <w:rPr/>
      </w:pPr>
      <w:r>
        <w:rPr/>
        <w:t>главный инженер филиала «Северо-Западный»</w:t>
      </w:r>
    </w:p>
    <w:p>
      <w:pPr>
        <w:pStyle w:val="Normal"/>
        <w:ind w:left="9356" w:hanging="0"/>
        <w:jc w:val="center"/>
        <w:rPr/>
      </w:pPr>
      <w:r>
        <w:rPr/>
        <w:t>_____________/Д.А. Быкадоров/</w:t>
      </w:r>
    </w:p>
    <w:p>
      <w:pPr>
        <w:pStyle w:val="Normal"/>
        <w:ind w:left="9356" w:hanging="0"/>
        <w:jc w:val="center"/>
        <w:rPr/>
      </w:pPr>
      <w:r>
        <w:rPr/>
        <w:t>«_______»_______________20__г.</w:t>
      </w:r>
    </w:p>
    <w:p>
      <w:pPr>
        <w:pStyle w:val="Normal"/>
        <w:ind w:left="9356" w:hanging="0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ДЕФЕКТНЫЙ АКТ</w:t>
      </w:r>
    </w:p>
    <w:p>
      <w:pPr>
        <w:pStyle w:val="Normal"/>
        <w:ind w:left="-900" w:firstLine="540"/>
        <w:jc w:val="center"/>
        <w:rPr/>
      </w:pPr>
      <w:r>
        <w:rPr/>
        <w:t xml:space="preserve">на предмет определения объёма работ </w:t>
      </w:r>
    </w:p>
    <w:p>
      <w:pPr>
        <w:pStyle w:val="Normal"/>
        <w:ind w:left="-900" w:firstLine="540"/>
        <w:jc w:val="center"/>
        <w:rPr>
          <w:color w:val="FF0000"/>
        </w:rPr>
      </w:pPr>
      <w:r>
        <w:rPr/>
        <w:t xml:space="preserve">по  ремонту </w:t>
      </w:r>
      <w:r>
        <w:rPr>
          <w:u w:val="single"/>
        </w:rPr>
        <w:t>ВЛ 10кВ от опоры №90 (НПО ВЕКТОР) до ТП-8625 инв. № 864041269</w:t>
      </w:r>
      <w:r>
        <w:rPr>
          <w:i/>
          <w:u w:val="single"/>
        </w:rPr>
        <w:t xml:space="preserve"> </w:t>
      </w:r>
      <w:r>
        <w:rPr>
          <w:color w:val="FF0000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Комиссия в составе: </w:t>
      </w:r>
    </w:p>
    <w:p>
      <w:pPr>
        <w:pStyle w:val="TextBodyIndent"/>
        <w:ind w:left="0" w:hanging="0"/>
        <w:jc w:val="both"/>
        <w:rPr/>
      </w:pPr>
      <w:r>
        <w:rPr/>
        <w:t>Председатель: начальник РЭС «Ленинградская область - Северный» –. А.А. Гречкин</w:t>
      </w:r>
    </w:p>
    <w:p>
      <w:pPr>
        <w:pStyle w:val="TextBodyInden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0" w:hanging="0"/>
        <w:jc w:val="both"/>
        <w:rPr/>
      </w:pPr>
      <w:r>
        <w:rPr/>
        <w:t>Члены комиссии: Заместитель начальника РЭС - главный инженер – В.П. Жукалин, ведущий инженер по распределительным электрическим сетям – Л.Ю. Николаева,  старший мастера ПУ «Осиновая Роща»  С.В. Корнилов</w:t>
      </w:r>
    </w:p>
    <w:p>
      <w:pPr>
        <w:pStyle w:val="Normal"/>
        <w:jc w:val="both"/>
        <w:rPr/>
      </w:pPr>
      <w:r>
        <w:rPr/>
        <w:t xml:space="preserve">Провела обследование: </w:t>
      </w:r>
      <w:r>
        <w:rPr>
          <w:u w:val="single"/>
        </w:rPr>
        <w:t>ВЛ 10кВ от опоры №90 (НПО ВЕКТОР) до ТП-8625 инв. № 864041269</w:t>
      </w:r>
      <w:r>
        <w:rPr>
          <w:i/>
          <w:u w:val="single"/>
        </w:rPr>
        <w:t xml:space="preserve"> </w:t>
      </w:r>
      <w:r>
        <w:rPr>
          <w:u w:val="single"/>
        </w:rPr>
        <w:t>(Наружные воздушные и кабельные электролинии деревня Гарболово, в/г "Перемяки", Лен. обл., Всевол. р-н, д. Гарболово, в/г №" Перемяки")</w:t>
      </w:r>
      <w:r>
        <w:rPr>
          <w:color w:val="000000"/>
          <w:u w:val="single"/>
        </w:rPr>
        <w:t>, расположенной по адресу: Ленинградская обл., Всеволожский р-н, д. Перемяки, в/г Сертолово-0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</w:t>
        <w:tab/>
        <w:tab/>
        <w:t>(Наименование и инвентарный номер объекта)</w:t>
      </w:r>
    </w:p>
    <w:p>
      <w:pPr>
        <w:pStyle w:val="Normal"/>
        <w:jc w:val="both"/>
        <w:rPr/>
      </w:pPr>
      <w:r>
        <w:rPr/>
        <w:t xml:space="preserve">для определения объемов работ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249"/>
        <w:gridCol w:w="8985"/>
      </w:tblGrid>
      <w:tr>
        <w:trPr>
          <w:tblHeader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е показател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Назначение объект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Год постройк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7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Год последнего к / ремонт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одилс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личество этажей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фундамент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стен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перекрытий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и площадь кровл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лощадь застройк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Общая площадь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  <w:r>
              <w:rPr/>
              <w:t>Общий объем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лощадь дорог, тротуар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/>
              </w:rPr>
            </w:pPr>
            <w:r>
              <w:rPr/>
              <w:t>Ремонтируемая площадь дорог,</w:t>
            </w:r>
          </w:p>
          <w:p>
            <w:pPr>
              <w:pStyle w:val="Normal"/>
              <w:ind w:firstLine="426"/>
              <w:rPr/>
            </w:pPr>
            <w:r>
              <w:rPr/>
              <w:t>тротуар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ротяженность КЛЭП, ВЛЭП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 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рка кабеля /провода, уровень напряже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70,  10 кВ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Ремонтируемая протяженность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КЛЭП, ВЛЭП 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 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личество, материал опор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шт., железобетонные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color w:val="000000"/>
          <w:szCs w:val="20"/>
        </w:rPr>
        <w:t>В результате осмотра, испытания и измерения параметров   электрического   оборудования, ознакомления с документами установлено следующее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749"/>
        <w:gridCol w:w="2881"/>
        <w:gridCol w:w="2294"/>
        <w:gridCol w:w="1037"/>
        <w:gridCol w:w="955"/>
        <w:gridCol w:w="2938"/>
        <w:gridCol w:w="654"/>
        <w:gridCol w:w="1068"/>
      </w:tblGrid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емонтируемого объекта (оборудования), краткая техническая характеристи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                   необходимых для устранения дефек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1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ные работы 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№ 38, 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 110-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поры № 1 до опоры № 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и меньшего сечения, коррозия, механические повреждения, множественные скрут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уществующего провода марки АС-50, АС-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7х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№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 изоляторов (трещины), разрушение армировки колпачков, подгорание контактов, разрегулировка и неодновременность вхождения ножей, коррозия подвижных соединений привода, рамы разъедините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зъединителя РЛНД-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ивода разъединителя ПРН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поры №1 до опоры №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повреждения штыревых и подвесных изоляторов (сколы, трещины), замена арматуры под СИ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тыревых и подвесных изолятор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поры №1 до опоры №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авчина, искривление, замена арматуры под СИ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траверс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поры №3 до опоры №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очная ширина просеки. Наличие кустарника, верхняя часть кроны которых приближена к проводам на расстояние менее 3м. Наличие деревьев угрожающих падением на провод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осеки. Вырубка деревьев. Вырубка кустарник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роительные работы</w:t>
            </w:r>
          </w:p>
        </w:tc>
      </w:tr>
      <w:tr>
        <w:trPr>
          <w:trHeight w:val="3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поры №3 до опоры №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очная ширина просеки. Наличие кустарника, верхняя часть кроны которых приближена к проводам на расстояние менее 3м. Наличие деревьев угрожающих падением на провод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осеки. Вырубка деревьев. Вырубка кустарник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опоры № 38, 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раковины в бетоне площадью более25см2, сколы, трещины глубиной более 0,6мм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онтаж одностоечных опор № 38, 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В-110-5 – 2 ш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поры №1 до опоры №43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авчина, искривление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верс и металооснастки ЛЭП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верса ТМ-6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верса ТМ-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омут Х-4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sz w:val="20"/>
                <w:szCs w:val="20"/>
              </w:rPr>
              <w:t>Накладка ОГ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Б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поры №1 до опоры №43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повреждения штыревых и подвесных изоляторов (сколы, трещины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штыревых изоляторов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льная вязка "ВС 35/50.2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 ШФ20У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ок К-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№90 ОЛ-10 кВ ф.43-13,  опоры №3, 7, 23, 31, 40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повреждения штыревых и подвесных изоляторов (сколы, трещины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весных изоляторов на опор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тор ЛК-70/10-3 Г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ко У1-7-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но промежуточное ПРТ-7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м натяжной НБ-2-6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м прокалывающий ОАЗ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84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№90 ОЛ-10 кВ ф.43-13,  опора № 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и меньшего сечения, коррозия, механические повреждения, множественные скрут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таж провода СИП-3 1х50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37х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ИП-3 1х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1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№3, 7, 23, 31, 40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землен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заземляющих устройст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г стальной 10 мм для зазем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та бандажная для крепления зазем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реп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жим плашечный ПА-2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ок стальной 40х40х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№ 3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 изоляторов (трещины), разрушение армировки колпачков, подгорание контактов, разрегулировка и неодновременность вхождения ножей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разъединителя на опору № 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единитель РЛНД-1-10/400 УХЛ1 с приводом ПРНЗ-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нштейн РА-1 с приемной траверсо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РА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 Х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 Х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привода РА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ВС-3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19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А-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№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грозозащит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граничителя перенапряжений ОПНп-10 на опоре №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ь перенапряжения ОПНп-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поры 1 до опоры 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орание диспетчерских наименова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овых постоянных знак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безопасности, таблич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u w:val="single"/>
        </w:rPr>
      </w:pPr>
      <w:r>
        <w:rPr/>
        <w:t>Выводы и предложения комиссии:</w:t>
      </w:r>
      <w:r>
        <w:rPr>
          <w:i/>
          <w:u w:val="single"/>
        </w:rPr>
        <w:t xml:space="preserve"> ВЛ 10кВ от опоры №90 (НПО ВЕКТОР) до ТП-8625 инв. № 864041269 (Наружные воздушные и кабельные электролинии деревня Гарболово, в/г "Перемяки", Лен. обл., Всевол. р-н, д. Гарболово, в/г №" Перемяки")</w:t>
      </w:r>
      <w:r>
        <w:rPr>
          <w:u w:val="single"/>
        </w:rPr>
        <w:t>,</w:t>
      </w:r>
      <w:r>
        <w:rPr/>
        <w:t xml:space="preserve"> </w:t>
      </w:r>
      <w:r>
        <w:rPr>
          <w:i/>
          <w:u w:val="single"/>
        </w:rPr>
        <w:t>расположенной по адресу: Ленинградская обл., Всеволожский р-н, д. Перемяки, в/г Сертолово-0</w:t>
      </w:r>
      <w:r>
        <w:rPr/>
        <w:t xml:space="preserve"> находится в неудовлетворительном, работоспособном  состоянии. Необходимо выполнить ремонт данной ВЛ 10 кВ. 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Вследствие вышеизложенного объект основных средств: </w:t>
      </w:r>
      <w:r>
        <w:rPr>
          <w:i/>
          <w:u w:val="single"/>
        </w:rPr>
        <w:t>ВЛ 10кВ от опоры №90 (НПО ВЕКТОР) до ТП-8625 инв. № 864041269 (Наружные воздушные и кабельные электролинии деревня Гарболово, в/г "Перемяки", Лен. обл., Всевол. р-н, д. Гарболово, в/г №" Перемяки"),</w:t>
      </w:r>
      <w:r>
        <w:rPr/>
        <w:t xml:space="preserve"> </w:t>
      </w:r>
      <w:r>
        <w:rPr>
          <w:i/>
          <w:u w:val="single"/>
        </w:rPr>
        <w:t xml:space="preserve">расположенной по адресу: Ленинградская обл., Всеволожский р-н, д. Перемяки, в/г Сертолово-0 </w:t>
      </w:r>
      <w:r>
        <w:rPr>
          <w:bCs/>
          <w:iCs/>
        </w:rPr>
        <w:t>– подлежит ремонт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едседатель комиссии:</w:t>
      </w:r>
      <w:r>
        <w:rPr/>
        <w:t xml:space="preserve">                 </w:t>
        <w:tab/>
      </w:r>
      <w:r>
        <w:rPr>
          <w:u w:val="single"/>
        </w:rPr>
        <w:tab/>
        <w:tab/>
        <w:t xml:space="preserve">             А.А. Гречкин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)</w:t>
        <w:tab/>
        <w:tab/>
        <w:t xml:space="preserve">     (Ф.И.О.)</w:t>
      </w:r>
    </w:p>
    <w:p>
      <w:pPr>
        <w:pStyle w:val="Normal"/>
        <w:ind w:left="-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360" w:hanging="0"/>
        <w:rPr>
          <w:u w:val="single"/>
        </w:rPr>
      </w:pPr>
      <w:r>
        <w:rPr/>
        <w:t xml:space="preserve">      </w:t>
      </w:r>
      <w:r>
        <w:rPr>
          <w:u w:val="single"/>
        </w:rPr>
        <w:t>Члены комиссии:</w:t>
      </w:r>
      <w:r>
        <w:rPr/>
        <w:t xml:space="preserve">                                     </w:t>
        <w:tab/>
      </w:r>
      <w:r>
        <w:rPr>
          <w:u w:val="single"/>
        </w:rPr>
        <w:tab/>
        <w:tab/>
        <w:tab/>
        <w:t xml:space="preserve">  В.П. Жукалин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)</w:t>
        <w:tab/>
        <w:tab/>
        <w:t xml:space="preserve">     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</w:t>
      </w:r>
      <w:r>
        <w:rPr/>
        <w:tab/>
      </w:r>
      <w:r>
        <w:rPr>
          <w:u w:val="single"/>
        </w:rPr>
        <w:tab/>
        <w:tab/>
        <w:tab/>
        <w:t>Л.Ю. Николаева</w:t>
      </w:r>
    </w:p>
    <w:p>
      <w:pPr>
        <w:pStyle w:val="Normal"/>
        <w:ind w:left="3888" w:firstLine="1068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(Ф.И.О.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ab/>
      </w:r>
      <w:r>
        <w:rPr>
          <w:u w:val="single"/>
        </w:rPr>
        <w:tab/>
        <w:tab/>
        <w:tab/>
        <w:t xml:space="preserve">С.В. Корнилов </w:t>
      </w:r>
    </w:p>
    <w:p>
      <w:pPr>
        <w:pStyle w:val="Normal"/>
        <w:ind w:left="3888" w:firstLine="1068"/>
        <w:rPr>
          <w:color w:val="FFFFFF"/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(Ф.И.О.)</w:t>
      </w:r>
    </w:p>
    <w:p>
      <w:pPr>
        <w:pStyle w:val="Normal"/>
        <w:ind w:left="-360" w:hanging="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orient="landscape" w:w="16838" w:h="11906"/>
      <w:pgMar w:left="1079" w:right="536" w:gutter="0" w:header="0" w:top="567" w:footer="0" w:bottom="85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7:00:00Z</dcterms:created>
  <dc:creator>ОРГАНИЗАЦИЯ</dc:creator>
  <dc:description/>
  <cp:keywords/>
  <dc:language>en-US</dc:language>
  <cp:lastModifiedBy>User</cp:lastModifiedBy>
  <cp:lastPrinted>2023-12-26T09:54:00Z</cp:lastPrinted>
  <dcterms:modified xsi:type="dcterms:W3CDTF">2024-03-25T05:09:00Z</dcterms:modified>
  <cp:revision>19</cp:revision>
  <dc:subject/>
  <dc:title/>
</cp:coreProperties>
</file>