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356" w:hanging="0"/>
        <w:jc w:val="center"/>
        <w:rPr/>
      </w:pPr>
      <w:r>
        <w:rPr/>
        <w:t>Приложение № 1</w:t>
      </w:r>
    </w:p>
    <w:p>
      <w:pPr>
        <w:pStyle w:val="Style17"/>
        <w:ind w:left="9356" w:hanging="0"/>
        <w:jc w:val="center"/>
        <w:rPr/>
      </w:pPr>
      <w:r>
        <w:rPr/>
        <w:t>к распоряжению</w:t>
        <w:br/>
        <w:t>филиала «Северо-Западный»</w:t>
      </w:r>
    </w:p>
    <w:p>
      <w:pPr>
        <w:pStyle w:val="Style17"/>
        <w:ind w:left="9356" w:hanging="0"/>
        <w:jc w:val="center"/>
        <w:rPr/>
      </w:pPr>
      <w:r>
        <w:rPr/>
        <w:t>АО «Оборонэнерго»</w:t>
      </w:r>
    </w:p>
    <w:p>
      <w:pPr>
        <w:pStyle w:val="Normal"/>
        <w:widowControl w:val="false"/>
        <w:ind w:left="9356" w:hanging="0"/>
        <w:jc w:val="center"/>
        <w:rPr>
          <w:sz w:val="26"/>
          <w:szCs w:val="26"/>
        </w:rPr>
      </w:pPr>
      <w:r>
        <w:rPr/>
        <w:t>«_____» ______ 2021 г. №____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ind w:left="93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6" w:hanging="0"/>
        <w:jc w:val="center"/>
        <w:rPr/>
      </w:pPr>
      <w:r>
        <w:rPr/>
      </w:r>
    </w:p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356" w:hanging="0"/>
        <w:jc w:val="center"/>
        <w:rPr/>
      </w:pPr>
      <w:r>
        <w:rPr/>
        <w:t>первый заместитель директора -</w:t>
      </w:r>
    </w:p>
    <w:p>
      <w:pPr>
        <w:pStyle w:val="Normal"/>
        <w:ind w:left="9356" w:hanging="0"/>
        <w:jc w:val="center"/>
        <w:rPr/>
      </w:pPr>
      <w:r>
        <w:rPr/>
        <w:t>главный инженер филиала «Северо-Западный»</w:t>
      </w:r>
    </w:p>
    <w:p>
      <w:pPr>
        <w:pStyle w:val="Normal"/>
        <w:ind w:left="9356" w:hanging="0"/>
        <w:jc w:val="center"/>
        <w:rPr/>
      </w:pPr>
      <w:r>
        <w:rPr/>
        <w:t>_____________/А.В. Дмитренко/</w:t>
      </w:r>
    </w:p>
    <w:p>
      <w:pPr>
        <w:pStyle w:val="Normal"/>
        <w:ind w:left="9356" w:hanging="0"/>
        <w:jc w:val="center"/>
        <w:rPr/>
      </w:pPr>
      <w:r>
        <w:rPr/>
        <w:t>«_______»_______________20__г.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ЕФЕКТНЫЙ АКТ</w:t>
      </w:r>
    </w:p>
    <w:p>
      <w:pPr>
        <w:pStyle w:val="Normal"/>
        <w:ind w:left="-900" w:firstLine="540"/>
        <w:jc w:val="center"/>
        <w:rPr/>
      </w:pPr>
      <w:r>
        <w:rPr/>
        <w:t xml:space="preserve">на предмет определения объёма работ подрядным способом </w:t>
      </w:r>
    </w:p>
    <w:p>
      <w:pPr>
        <w:pStyle w:val="Normal"/>
        <w:ind w:left="-900" w:firstLine="540"/>
        <w:jc w:val="center"/>
        <w:rPr>
          <w:u w:val="single"/>
        </w:rPr>
      </w:pPr>
      <w:r>
        <w:rPr/>
        <w:t xml:space="preserve">по реконструкции </w:t>
      </w:r>
      <w:r>
        <w:rPr>
          <w:u w:val="single"/>
        </w:rPr>
        <w:t>кабельного участка оп.№№52-53 КВЛ-10 кВ ф.02 от ПС-41 до ТП-3</w:t>
      </w:r>
    </w:p>
    <w:p>
      <w:pPr>
        <w:pStyle w:val="Normal"/>
        <w:ind w:left="-900" w:firstLine="54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900"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Комиссия в составе: </w:t>
      </w:r>
    </w:p>
    <w:p>
      <w:pPr>
        <w:pStyle w:val="TextBodyIndent"/>
        <w:ind w:left="0" w:hanging="0"/>
        <w:jc w:val="both"/>
        <w:rPr/>
      </w:pPr>
      <w:r>
        <w:rPr/>
        <w:t xml:space="preserve">Председатель: </w:t>
      </w:r>
      <w:r>
        <w:rPr>
          <w:u w:val="single"/>
        </w:rPr>
        <w:t>начальник РЭС «Ленинградская область - Северный» –.</w:t>
      </w:r>
      <w:r>
        <w:rPr/>
        <w:t xml:space="preserve"> </w:t>
      </w:r>
      <w:r>
        <w:rPr>
          <w:u w:val="single"/>
        </w:rPr>
        <w:t>В.П. Ковальский</w:t>
      </w:r>
    </w:p>
    <w:p>
      <w:pPr>
        <w:pStyle w:val="TextBodyInden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hanging="0"/>
        <w:jc w:val="both"/>
        <w:rPr>
          <w:u w:val="single"/>
        </w:rPr>
      </w:pPr>
      <w:r>
        <w:rPr/>
        <w:t xml:space="preserve">Члены комиссии: </w:t>
      </w:r>
      <w:r>
        <w:rPr>
          <w:u w:val="single"/>
        </w:rPr>
        <w:t>Заместитель начальника РЭС - главный инженер – А.А. Гречкин, ведущий инженер по распределительным электрическим сетям – Л.Ю. Николаева,  старший мастер ПУ «Выборг»  Н.В.Стаценко</w:t>
      </w:r>
    </w:p>
    <w:p>
      <w:pPr>
        <w:pStyle w:val="TextBodyIndent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ла обследование: кабельного участка оп.№№52-53 КВЛ-10 кВ ф.02 от ПС-41 до ТП-3 (Ушково, Серово) (инв. №  865233862), «ВЛ-10 кВ, СБ 70»), расположенного по адресу: Ленинградская обл., Выборгский р-н, пос. Ушково, в/ч 03216, в/г № 5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</w:t>
        <w:tab/>
        <w:tab/>
        <w:t>(Наименование и инвентарный номер объекта)</w:t>
      </w:r>
    </w:p>
    <w:p>
      <w:pPr>
        <w:pStyle w:val="Normal"/>
        <w:jc w:val="both"/>
        <w:rPr/>
      </w:pPr>
      <w:r>
        <w:rPr/>
        <w:t xml:space="preserve">для определения объемов рабо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9"/>
        <w:gridCol w:w="8985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показа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Назначение объек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8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леднего к / ремон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с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 этаже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фундамент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стен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перекрыти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и площадь кровл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за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щая площадь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Общий объем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дорог, 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Ремонтируемая площадь дорог,</w:t>
            </w:r>
          </w:p>
          <w:p>
            <w:pPr>
              <w:pStyle w:val="Normal"/>
              <w:ind w:firstLine="426"/>
              <w:rPr/>
            </w:pPr>
            <w:r>
              <w:rPr/>
              <w:t>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тяженность КЛЭП, ВЛЭП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рка кабеля /провода, уровень напряже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АСБ 3х95</w:t>
            </w:r>
            <w:r>
              <w:rPr/>
              <w:t>,  10 к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Ремонтируемая протяженность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КЛЭП, ВЛЭП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, материал опор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  <w:szCs w:val="20"/>
        </w:rPr>
        <w:t>В результате осмотра, испытания и измерения параметров   электрического   оборудования, ознакомления с документами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11"/>
        <w:gridCol w:w="2949"/>
        <w:gridCol w:w="2703"/>
        <w:gridCol w:w="587"/>
        <w:gridCol w:w="1128"/>
        <w:gridCol w:w="3029"/>
        <w:gridCol w:w="731"/>
        <w:gridCol w:w="785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ные работы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участок оп.№№52-53 КВЛ-10 кВ ф.02, находящийся под железной дорогой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трассы оп.№ № 52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озийное повреждение изоляции и брони кабеля вследствие длительной эксплуатации под воздействием электромагнитного влияния контактной железной дорог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 проложен под автомобильной дорогой 1 категории в дренажной трубе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 проложен под железной дорогой в земляном полотне без трубы. Отсутствие резервной труб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ждение участка кабеля по болотистой местности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сли кустарника по кабельной линии, деревь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сосны, 4 берёз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строительные работы 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93" w:hanging="0"/>
              <w:rPr/>
            </w:pPr>
            <w:r>
              <w:rPr>
                <w:sz w:val="22"/>
                <w:szCs w:val="22"/>
              </w:rPr>
              <w:t xml:space="preserve">Кабельный участок между оп.№№52-53 КВЛ-10 кВ ф.02, находящийся под железной дорогой </w:t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8"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ь трас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озийное повреждение изоляции и брони кабеля вследствие длительной эксплуатации под воздействием электромагнитного влияния контактной железной дорог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 проложен под автомобильной дорогой 1 категории в дренажной труб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проложен под железной дорогой в земляном полотне без трубы. Отсутствие резервной труб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ждение участка кабеля по болотистой местности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сли кустарника по кабельной линии, деревь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сосны, 4 берёз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ытье траншеи глубиной 70 см, 290 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кладка полиэтиленовой трубы  в транш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тягивание кабеля в одну труб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Монтаж 2 концевых муф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Засыпка траншеи с трамбовко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Выполнение двух проколов по 80 м под автом.дорогой и железной дорогой методом ГН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онтаж 4 соединительных муфт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жняющие услов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вух проколов по 80 м под автом.дорогой и железной дорогой методом ГНБ. Кабель проложен под автомобильной дорогой 1 категории и под железной дорогой в земляном полотне без трубы. Отсутствие резервной труб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хождение участка кабеля по болотистой местност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 проведение ПИ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10кВ АСБл-10 3х120 – 450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концевые: 3КВТп-10 3х120 – 2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соединительные: 3СТп-10 3х120 – 4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и кабельной трассы (Кабельные реперы с указанием охранной зон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ы и предложения комиссии: кабельный участок оп.№№52-53 КВЛ-10 кВ ф.02 от ПС-41 до ТП-3 (Ушково, Серово) (инв. №  865233862), «ВЛ-10 кВ, СБ 70»), расположенного по адресу: Ленинградская обл., Выборгский р-н, пос. Ушково, в/ч 03216, в/г № 5</w:t>
      </w:r>
      <w:r>
        <w:rPr>
          <w:u w:val="single"/>
        </w:rPr>
        <w:t>,</w:t>
      </w:r>
      <w:r>
        <w:rPr/>
        <w:t xml:space="preserve"> находится в неудовлетворительном, работоспособном  состоянии. В связи с тем, что к</w:t>
      </w:r>
      <w:r>
        <w:rPr>
          <w:color w:val="000000"/>
        </w:rPr>
        <w:t>абель проложен под автомобильной дорогой 1 категории и под железной дорогой в земляном полотне без трубы, прохождение участка кабеля по болотистой местности, необходимо проведение ПИР.</w:t>
      </w:r>
    </w:p>
    <w:p>
      <w:pPr>
        <w:pStyle w:val="Normal"/>
        <w:jc w:val="both"/>
        <w:rPr>
          <w:bCs/>
          <w:iCs/>
          <w:u w:val="single"/>
        </w:rPr>
      </w:pPr>
      <w:r>
        <w:rPr/>
        <w:t xml:space="preserve"> </w:t>
      </w:r>
      <w:r>
        <w:rPr/>
        <w:tab/>
        <w:t>Вследствие вышеизложенного объект основных средств: кабельный участок оп.№№52-53 КВЛ-10 кВ ф.02 от ПС-41 до ТП-3 (Ушково, Серово) (инв. №  865233862), «ВЛ-10 кВ, СБ 70»)</w:t>
      </w:r>
      <w:r>
        <w:rPr>
          <w:bCs/>
          <w:iCs/>
        </w:rPr>
        <w:t xml:space="preserve">– </w:t>
      </w:r>
      <w:r>
        <w:rPr>
          <w:bCs/>
          <w:iCs/>
          <w:u w:val="single"/>
        </w:rPr>
        <w:t>подлежит реконструкции  подрядным способом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едседатель комиссии:</w:t>
      </w:r>
      <w:r>
        <w:rPr/>
        <w:t xml:space="preserve">                 </w:t>
        <w:tab/>
      </w:r>
      <w:r>
        <w:rPr>
          <w:u w:val="single"/>
        </w:rPr>
        <w:tab/>
        <w:tab/>
      </w:r>
      <w:r>
        <w:rPr/>
        <w:t xml:space="preserve">______ </w:t>
      </w:r>
      <w:r>
        <w:rPr>
          <w:u w:val="single"/>
        </w:rPr>
        <w:t xml:space="preserve">В.П.Ковальский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360" w:hanging="0"/>
        <w:rPr>
          <w:u w:val="single"/>
        </w:rPr>
      </w:pPr>
      <w:r>
        <w:rPr/>
        <w:t xml:space="preserve">      </w:t>
      </w:r>
      <w:r>
        <w:rPr>
          <w:u w:val="single"/>
        </w:rPr>
        <w:t>Члены комиссии:</w:t>
      </w:r>
      <w:r>
        <w:rPr/>
        <w:t xml:space="preserve">                                     </w:t>
        <w:tab/>
      </w:r>
      <w:r>
        <w:rPr>
          <w:u w:val="single"/>
        </w:rPr>
        <w:tab/>
        <w:tab/>
        <w:tab/>
        <w:t xml:space="preserve">  А.А.Гречк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>Л.Ю.Николаева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 xml:space="preserve">Н.В.Стаценко 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567" w:footer="0" w:bottom="85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9:00Z</dcterms:created>
  <dc:creator>ОРГАНИЗАЦИЯ</dc:creator>
  <dc:description/>
  <cp:keywords/>
  <dc:language>en-US</dc:language>
  <cp:lastModifiedBy>Energy</cp:lastModifiedBy>
  <cp:lastPrinted>2021-05-26T13:50:00Z</cp:lastPrinted>
  <dcterms:modified xsi:type="dcterms:W3CDTF">2023-04-05T10:13:00Z</dcterms:modified>
  <cp:revision>17</cp:revision>
  <dc:subject/>
  <dc:title/>
</cp:coreProperties>
</file>