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6100" w:leader="none"/>
        </w:tabs>
        <w:ind w:left="9356" w:hanging="0"/>
        <w:jc w:val="center"/>
        <w:rPr/>
      </w:pPr>
      <w:r>
        <w:rPr/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10773" w:firstLine="39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иректора филиала «Северо-Западный»</w:t>
      </w:r>
    </w:p>
    <w:p>
      <w:pPr>
        <w:pStyle w:val="Normal"/>
        <w:ind w:left="10773" w:firstLine="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_____________/И.А. Стапцов/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«_______»_______________20__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Для определения объёма работ по: реконструкции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ВЛ 10кВ от ПС-633 до ТП-12 (Ф-02)</w:t>
      </w:r>
    </w:p>
    <w:p>
      <w:pPr>
        <w:pStyle w:val="Normal"/>
        <w:ind w:left="-900" w:firstLine="54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Indent"/>
        <w:ind w:left="426" w:hanging="0"/>
        <w:rPr/>
      </w:pPr>
      <w:r>
        <w:rPr>
          <w:sz w:val="20"/>
          <w:szCs w:val="20"/>
        </w:rPr>
        <w:t xml:space="preserve">Комиссия РЭС в составе: </w:t>
      </w:r>
    </w:p>
    <w:p>
      <w:pPr>
        <w:pStyle w:val="TextBodyIndent"/>
        <w:ind w:left="426" w:hanging="0"/>
        <w:rPr>
          <w:sz w:val="20"/>
          <w:szCs w:val="20"/>
        </w:rPr>
      </w:pPr>
      <w:r>
        <w:rPr>
          <w:sz w:val="20"/>
          <w:szCs w:val="20"/>
        </w:rPr>
        <w:t>Председатель комиссии: Начальник РЭС «Ленинградская область - Северный» – А.А. Гречкин</w:t>
      </w:r>
    </w:p>
    <w:p>
      <w:pPr>
        <w:pStyle w:val="TextBodyIndent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426"/>
        <w:rPr/>
      </w:pPr>
      <w:r>
        <w:rPr>
          <w:sz w:val="20"/>
          <w:szCs w:val="20"/>
        </w:rPr>
        <w:t>Члены комиссии: Заместитель начальника РЭС - главный инженер – В.П. Жукалин;</w:t>
      </w:r>
    </w:p>
    <w:p>
      <w:pPr>
        <w:pStyle w:val="TextBodyIndent"/>
        <w:ind w:left="0" w:firstLine="1985"/>
        <w:rPr/>
      </w:pPr>
      <w:r>
        <w:rPr>
          <w:sz w:val="20"/>
          <w:szCs w:val="20"/>
        </w:rPr>
        <w:t>Ведущий инженер по распределительным электрическим сетям – Л.Ю. Николаева;</w:t>
      </w:r>
    </w:p>
    <w:p>
      <w:pPr>
        <w:pStyle w:val="TextBodyIndent"/>
        <w:ind w:left="0" w:firstLine="1985"/>
        <w:rPr>
          <w:sz w:val="20"/>
          <w:szCs w:val="20"/>
        </w:rPr>
      </w:pPr>
      <w:r>
        <w:rPr>
          <w:sz w:val="20"/>
          <w:szCs w:val="20"/>
        </w:rPr>
        <w:t>Старший мастер ПУ «Приозерск» А.В. Жукалин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вела обследование ВЛ 10кВ от ПС-633 до ТП-12 (Ф-02), по адресу: Ленинградская область, Всеволожский район, д. Борисова грива, в/г № 20, инв. № 864041277 (Наружные воздушные и кабельные электролинии пос. Мурино, ул. Челябинская,д.1</w:t>
      </w:r>
      <w:r>
        <w:rPr>
          <w:color w:val="000000"/>
        </w:rPr>
        <w:t xml:space="preserve">, </w:t>
      </w:r>
      <w:r>
        <w:rPr/>
        <w:t>Лен. обл., Всевол. р-н, п. Мурино, ул. Челшябинская, д.1), протяженностью 17850 м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</w:t>
        <w:tab/>
        <w:tab/>
        <w:t>(Наименование и инвентарный номер объекта)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пределила</w:t>
      </w:r>
    </w:p>
    <w:p>
      <w:pPr>
        <w:pStyle w:val="Normal"/>
        <w:ind w:firstLine="426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бъекта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23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27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0 (замена опоры № 193)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</w:tr>
      <w:tr>
        <w:trPr>
          <w:trHeight w:val="2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70 – 17490 м , АСБ 3х70 – 360 м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</w:tr>
      <w:tr>
        <w:trPr>
          <w:trHeight w:val="2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/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4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- ж/б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: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70"/>
        <w:gridCol w:w="2928"/>
        <w:gridCol w:w="2682"/>
        <w:gridCol w:w="732"/>
        <w:gridCol w:w="1107"/>
        <w:gridCol w:w="3008"/>
        <w:gridCol w:w="732"/>
        <w:gridCol w:w="765"/>
      </w:tblGrid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ные работы 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rPr/>
            </w:pPr>
            <w:r>
              <w:rPr>
                <w:sz w:val="22"/>
                <w:szCs w:val="22"/>
              </w:rPr>
              <w:t>Провод АС-70</w:t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ы</w:t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ы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/>
            </w:pPr>
            <w:r>
              <w:rPr>
                <w:sz w:val="22"/>
                <w:szCs w:val="22"/>
              </w:rPr>
              <w:t xml:space="preserve">Опоры ж/б  -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17, 19, 31,32, 33, 60,61, 69, 70, 71, 72, 73, 74, 75, 124, 125, 126, 127, 128, 129,164, 165, 166, 167, 168, 169, 170, 171, 172, 173, 174, 175, 176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/>
            </w:pPr>
            <w:r>
              <w:rPr>
                <w:sz w:val="22"/>
                <w:szCs w:val="22"/>
              </w:rPr>
              <w:t>РЛНД (оп. № 1)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70 (от ПС-633 до оп. № 1)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70 (от оп. № 195 до ТП-12)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исленные скрутки (вставки меньшего сечения), коррозия, механические пов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повреждения штыревых и подвесных изоляторов (сколы, трещи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, искривление оп. №1-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установлены в болотистой местности. Трещины, с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жавчина, повреждения подвижных механизмов, сколы, трещины на изолято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ение изоляции. Коррозия брони из-за действия агрессивной окружающей среды. При испытании повышенным напряжением токи утечки находятся на границе предельно допустимых значений (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&gt;0.5 мА). Значение коэффициента ассиметрии токов утечки (</w:t>
            </w:r>
            <w:r>
              <w:rPr>
                <w:bCs/>
                <w:sz w:val="22"/>
                <w:szCs w:val="22"/>
                <w:lang w:val="en-US"/>
              </w:rPr>
              <w:t>Ima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Imin</w:t>
            </w:r>
            <w:r>
              <w:rPr>
                <w:bCs/>
                <w:sz w:val="22"/>
                <w:szCs w:val="22"/>
              </w:rPr>
              <w:t>) К&gt;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ение изоляции, развитие дефекта в кабеле и соединительных муфтах. Коррозия брони из-за действия агрессивной окружающей среды. При испытании повышенным напряжением токи утечки находятся на границе предельно допустимых значений (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&gt;0.5 мА). Значение коэффициента ассиметрии токов утечки (</w:t>
            </w:r>
            <w:r>
              <w:rPr>
                <w:bCs/>
                <w:sz w:val="22"/>
                <w:szCs w:val="22"/>
                <w:lang w:val="en-US"/>
              </w:rPr>
              <w:t>Ima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Imin</w:t>
            </w:r>
            <w:r>
              <w:rPr>
                <w:bCs/>
                <w:sz w:val="22"/>
                <w:szCs w:val="22"/>
              </w:rPr>
              <w:t>) К&gt;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монтаж существующего провода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 изолят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 траверс на оп. № 1-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/б оп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 РЛ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строительные работы 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трассы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633-02  (от ПС-633 до ТП-12)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ы ж/б  -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17, 19, 31,32, 33, 60,61, 69, 70, 71, 72, 73, 74, 75, 124, 125, 126, 127, 128, 129,164, 165, 166, 167, 168, 169, 170, 171, 172, 173, 174, 175, 176</w:t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полнительных промежуточных опор в пролетах № 1 - 195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-70</w:t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/>
            </w:pPr>
            <w:r>
              <w:rPr>
                <w:sz w:val="22"/>
                <w:szCs w:val="22"/>
              </w:rPr>
              <w:t xml:space="preserve">Изоляторы 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оры № 1-195)</w:t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ы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 (оп. №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оузе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К-10/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70 (от ПС-633 до оп. №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70 (от оп. № 195 до ТП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З (в пролете опор оп. №  1-2, 24-24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сли кустарника под линией, касание проводов ветками деревье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 -200 шт., ольха -150, черемуха – 50, осина -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арник густой пр.оп.№6-25, 29-1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установлены в болотистой местности. Трещины, с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ы между опора 85-90 м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исленные скрутки (вставки меньшего сечения), коррозия, механические пов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повреждения штыревых и подвесных изоляторов (сколы, трещи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, искривление оп. №1-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, повреждения подвижных механизмов, сколы, трещины на изолято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ение изоляции. Коррозия брони из-за действия агрессивной окружающей среды. При испытании повышенным напряжением токи утечки находятся на границе предельно допустимых значений (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&gt;0.5 мА). Значение коэффициента ассиметрии токов утечки (</w:t>
            </w:r>
            <w:r>
              <w:rPr>
                <w:bCs/>
                <w:sz w:val="22"/>
                <w:szCs w:val="22"/>
                <w:lang w:val="en-US"/>
              </w:rPr>
              <w:t>Ima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Imin</w:t>
            </w:r>
            <w:r>
              <w:rPr>
                <w:bCs/>
                <w:sz w:val="22"/>
                <w:szCs w:val="22"/>
              </w:rPr>
              <w:t>) К&gt;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ение изоляции, развитие дефекта в кабеле и соединительных муфтах. Коррозия брони из-за действия агрессивной окружающей среды. При испытании повышенным напряжением токи утечки находятся на границе предельно допустимых значений (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&gt;0.5 мА). Значение коэффициента ассиметрии токов утечки (</w:t>
            </w:r>
            <w:r>
              <w:rPr>
                <w:bCs/>
                <w:sz w:val="22"/>
                <w:szCs w:val="22"/>
                <w:lang w:val="en-US"/>
              </w:rPr>
              <w:t>Imax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Imin</w:t>
            </w:r>
            <w:r>
              <w:rPr>
                <w:bCs/>
                <w:sz w:val="22"/>
                <w:szCs w:val="22"/>
              </w:rPr>
              <w:t>) К&gt;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просеки (по 5 метров от крайнего прово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/б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межуточных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овода 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золя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траве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 РЛ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клоузера на опор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К-10/630 опора № 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КЗ (в пролете опор оп. №  1-2, 24-24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/>
            </w:pPr>
            <w:r>
              <w:rPr>
                <w:sz w:val="22"/>
                <w:szCs w:val="22"/>
              </w:rPr>
              <w:t>Опора СВ-110 – 47 шт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крепления подкоса типа У-1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СВ-110-5.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"ШФ-20 УО"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ек под изолятор ШФ "К-9"</w:t>
            </w:r>
          </w:p>
          <w:p>
            <w:pPr>
              <w:pStyle w:val="Normal"/>
              <w:ind w:left="36" w:hanging="0"/>
              <w:rPr/>
            </w:pPr>
            <w:r>
              <w:rPr>
                <w:sz w:val="22"/>
                <w:szCs w:val="22"/>
              </w:rPr>
              <w:t>Спиральная вязка "ВС 120/150.2"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 1х120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"ШФ-20 УО"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ек под изолятор ШФ "К-9"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ая вязка "ВС 120/150.2"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тяжной изолирующей подвески на базе ЛК-70/10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 -63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 -65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-66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для траверсы "Х-51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для траверсы "Х-42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К-10/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B-TEL-10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К-10/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240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 3х70</w:t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ыводы и предложения комиссии ВЛ 10кВ от ПС-633 до ТП-12 (Ф-02) Ленинградская область, Всеволожский район, д. Борисова грива, в/г № 20 , инв. №</w:t>
      </w:r>
      <w:r>
        <w:rPr>
          <w:color w:val="000000"/>
        </w:rPr>
        <w:t>8</w:t>
      </w:r>
      <w:r>
        <w:rPr/>
        <w:t xml:space="preserve"> 864041277 Наружные воздушные и кабельные электролинии пос. Мурино, ул. Челябинская,д.1</w:t>
      </w:r>
      <w:r>
        <w:rPr>
          <w:color w:val="000000"/>
        </w:rPr>
        <w:t xml:space="preserve">, </w:t>
      </w:r>
      <w:r>
        <w:rPr/>
        <w:t xml:space="preserve">Лен. обл., Всевол. р-н, п. Мурино, ул. Челябинская, д.1, находится в неудовлетворительном, работоспособном  состоянии. Просека зарощена, необходима вырубка деревьев разных пород. Имеются многочисленные жалобы на отключения данной ЛЭП. Необходимо выполнить ремонт ВЛ 10 кВ.  </w:t>
      </w:r>
    </w:p>
    <w:p>
      <w:pPr>
        <w:pStyle w:val="Normal"/>
        <w:ind w:firstLine="708"/>
        <w:jc w:val="both"/>
        <w:rPr/>
      </w:pPr>
      <w:r>
        <w:rPr/>
        <w:t>Вследствие вышеизложенного объект основных средств: ВЛ 10кВ от ПС-633 до ТП-12 (Ф-02) Ленинградская область, Всеволожский район, д. Борисова грива, в/г № 20 , инв. №</w:t>
      </w:r>
      <w:r>
        <w:rPr>
          <w:color w:val="000000"/>
        </w:rPr>
        <w:t>8</w:t>
      </w:r>
      <w:r>
        <w:rPr/>
        <w:t xml:space="preserve"> 864041277</w:t>
      </w:r>
      <w:r>
        <w:rPr>
          <w:bCs/>
          <w:iCs/>
        </w:rPr>
        <w:t xml:space="preserve">– </w:t>
      </w:r>
      <w:r>
        <w:rPr>
          <w:bCs/>
          <w:iCs/>
          <w:u w:val="single"/>
        </w:rPr>
        <w:t>подлежит ремонту подрядным способом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едседатель комиссии:</w:t>
      </w:r>
      <w:r>
        <w:rPr/>
        <w:t xml:space="preserve">                 </w:t>
        <w:tab/>
      </w:r>
      <w:r>
        <w:rPr>
          <w:u w:val="single"/>
        </w:rPr>
        <w:tab/>
        <w:tab/>
      </w:r>
      <w:r>
        <w:rPr/>
        <w:t>_______</w:t>
      </w:r>
      <w:r>
        <w:rPr>
          <w:u w:val="single"/>
        </w:rPr>
        <w:t xml:space="preserve"> А.А.Гречкин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360" w:hanging="0"/>
        <w:rPr>
          <w:u w:val="single"/>
        </w:rPr>
      </w:pPr>
      <w:r>
        <w:rPr/>
        <w:t xml:space="preserve">      </w:t>
      </w:r>
      <w:r>
        <w:rPr>
          <w:u w:val="single"/>
        </w:rPr>
        <w:t>Члены комиссии:</w:t>
      </w:r>
      <w:r>
        <w:rPr/>
        <w:t xml:space="preserve">                                     </w:t>
        <w:tab/>
      </w:r>
      <w:r>
        <w:rPr>
          <w:u w:val="single"/>
        </w:rPr>
        <w:tab/>
        <w:tab/>
        <w:tab/>
        <w:t xml:space="preserve">  В.П.Жукал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>Л.Ю.Николаева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 xml:space="preserve">А.С.Раков 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284" w:footer="0" w:bottom="85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3:00Z</dcterms:created>
  <dc:creator>ОРГАНИЗАЦИЯ</dc:creator>
  <dc:description/>
  <cp:keywords/>
  <dc:language>en-US</dc:language>
  <cp:lastModifiedBy>Вогачева Стелла Геннадьевна</cp:lastModifiedBy>
  <cp:lastPrinted>2021-05-26T13:50:00Z</cp:lastPrinted>
  <dcterms:modified xsi:type="dcterms:W3CDTF">2025-04-10T11:15:00Z</dcterms:modified>
  <cp:revision>62</cp:revision>
  <dc:subject/>
  <dc:title/>
</cp:coreProperties>
</file>