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356" w:hanging="0"/>
        <w:jc w:val="center"/>
        <w:rPr/>
      </w:pPr>
      <w:r>
        <w:rPr/>
        <w:t>Приложение № 1</w:t>
      </w:r>
    </w:p>
    <w:p>
      <w:pPr>
        <w:pStyle w:val="Style17"/>
        <w:ind w:left="9356" w:hanging="0"/>
        <w:jc w:val="center"/>
        <w:rPr/>
      </w:pPr>
      <w:r>
        <w:rPr/>
        <w:t>к распоряжению</w:t>
        <w:br/>
        <w:t>филиала «Северо-Западный»</w:t>
      </w:r>
    </w:p>
    <w:p>
      <w:pPr>
        <w:pStyle w:val="Style17"/>
        <w:ind w:left="9356" w:hanging="0"/>
        <w:jc w:val="center"/>
        <w:rPr/>
      </w:pPr>
      <w:r>
        <w:rPr/>
        <w:t>АО «Оборонэнерго»</w:t>
      </w:r>
    </w:p>
    <w:p>
      <w:pPr>
        <w:pStyle w:val="Normal"/>
        <w:widowControl w:val="false"/>
        <w:ind w:left="9356" w:hanging="0"/>
        <w:jc w:val="center"/>
        <w:rPr>
          <w:sz w:val="26"/>
          <w:szCs w:val="26"/>
        </w:rPr>
      </w:pPr>
      <w:r>
        <w:rPr/>
        <w:t>«_____» ______ 2021 г. №____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ind w:left="93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6" w:hanging="0"/>
        <w:jc w:val="center"/>
        <w:rPr/>
      </w:pPr>
      <w:r>
        <w:rPr/>
      </w:r>
    </w:p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356" w:hanging="0"/>
        <w:jc w:val="center"/>
        <w:rPr/>
      </w:pPr>
      <w:r>
        <w:rPr/>
        <w:t>первый заместитель директора -</w:t>
      </w:r>
    </w:p>
    <w:p>
      <w:pPr>
        <w:pStyle w:val="Normal"/>
        <w:ind w:left="9356" w:hanging="0"/>
        <w:jc w:val="center"/>
        <w:rPr/>
      </w:pPr>
      <w:r>
        <w:rPr/>
        <w:t>главный инженер филиала «Северо-Западный»</w:t>
      </w:r>
    </w:p>
    <w:p>
      <w:pPr>
        <w:pStyle w:val="Normal"/>
        <w:ind w:left="9356" w:hanging="0"/>
        <w:jc w:val="center"/>
        <w:rPr/>
      </w:pPr>
      <w:r>
        <w:rPr/>
        <w:t>_____________/А.В. Дмитренко/</w:t>
      </w:r>
    </w:p>
    <w:p>
      <w:pPr>
        <w:pStyle w:val="Normal"/>
        <w:ind w:left="9356" w:hanging="0"/>
        <w:jc w:val="center"/>
        <w:rPr/>
      </w:pPr>
      <w:r>
        <w:rPr/>
        <w:t>«_______»_______________20__г.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ЫЙ АКТ</w:t>
      </w:r>
    </w:p>
    <w:p>
      <w:pPr>
        <w:pStyle w:val="Normal"/>
        <w:ind w:left="-900" w:firstLine="540"/>
        <w:jc w:val="center"/>
        <w:rPr/>
      </w:pPr>
      <w:r>
        <w:rPr/>
        <w:t>на предмет определения объёма работ подрядным способом</w:t>
      </w:r>
    </w:p>
    <w:p>
      <w:pPr>
        <w:pStyle w:val="Normal"/>
        <w:ind w:left="-900" w:firstLine="540"/>
        <w:jc w:val="center"/>
        <w:rPr/>
      </w:pPr>
      <w:r>
        <w:rPr/>
        <w:t xml:space="preserve">замена </w:t>
      </w:r>
      <w:r>
        <w:rPr>
          <w:u w:val="single"/>
        </w:rPr>
        <w:t>КТП-187  инв. № 864066703</w:t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Комиссия в составе: </w:t>
      </w:r>
    </w:p>
    <w:p>
      <w:pPr>
        <w:pStyle w:val="TextBodyIndent"/>
        <w:ind w:left="0" w:hanging="0"/>
        <w:jc w:val="both"/>
        <w:rPr/>
      </w:pPr>
      <w:r>
        <w:rPr/>
        <w:t xml:space="preserve">Председатель: </w:t>
      </w:r>
      <w:r>
        <w:rPr>
          <w:u w:val="single"/>
        </w:rPr>
        <w:t>начальник РЭС «Ленинградская область - Северный» –. В.П. Ковальский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Члены комиссии: </w:t>
      </w:r>
      <w:r>
        <w:rPr>
          <w:u w:val="single"/>
        </w:rPr>
        <w:t>Заместитель начальника РЭС - главный инженер – А.А. Гречкин, ведущий инженер по распределительным электрическим сетям – Л.Ю. Николаева,  старший мастер ПУ «Выборг»  Н.В. Стаценко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овела обследование </w:t>
      </w:r>
      <w:r>
        <w:rPr>
          <w:u w:val="single"/>
        </w:rPr>
        <w:t>КТП-187 инв. № 864066703, расположенной по адресу: Ленинградская обл., Выборгский р-н, п. Сосновая горка, военный городок № 33 в составе:</w:t>
      </w:r>
    </w:p>
    <w:p>
      <w:pPr>
        <w:pStyle w:val="Normal"/>
        <w:jc w:val="both"/>
        <w:rPr/>
      </w:pPr>
      <w:r>
        <w:rPr/>
        <w:t>1. Трансформатор ТМ-250 10/0,4кВ</w:t>
      </w:r>
    </w:p>
    <w:p>
      <w:pPr>
        <w:pStyle w:val="Normal"/>
        <w:jc w:val="both"/>
        <w:rPr/>
      </w:pPr>
      <w:r>
        <w:rPr/>
        <w:t>2. Оборудование РУ-10кВ</w:t>
      </w:r>
    </w:p>
    <w:p>
      <w:pPr>
        <w:pStyle w:val="Normal"/>
        <w:jc w:val="both"/>
        <w:rPr/>
      </w:pPr>
      <w:r>
        <w:rPr/>
        <w:t>3. Оборудование РУ-0,4кВ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 инвентарный номер объекта)</w:t>
      </w:r>
    </w:p>
    <w:p>
      <w:pPr>
        <w:pStyle w:val="Normal"/>
        <w:jc w:val="both"/>
        <w:rPr/>
      </w:pPr>
      <w:r>
        <w:rPr/>
        <w:t xml:space="preserve">для определения объемов работ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249"/>
        <w:gridCol w:w="8985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показа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Назначение объек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Год последнего к / ремонт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 этаже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фундамент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стен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перекрытий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териал и площадь кровл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застройки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щая площадь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Общий объем зда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лощадь дорог, 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Ремонтируемая площадь дорог,</w:t>
            </w:r>
          </w:p>
          <w:p>
            <w:pPr>
              <w:pStyle w:val="Normal"/>
              <w:ind w:firstLine="426"/>
              <w:rPr/>
            </w:pPr>
            <w:r>
              <w:rPr/>
              <w:t>тротуар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тяженность КЛЭП, ВЛЭП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арка кабеля /провода, уровень напряжени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Ремонтируемая протяженность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КЛЭП, ВЛЭП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личество, материал опор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иловые трансформаторы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250 10/0,4к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1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борудование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РУ-10кВ. Оборудование РУ-0,4к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0"/>
        </w:rPr>
        <w:t>В результате осмотра, испытания и измерения параметров   электрического   оборудования, ознакомления с документами установлено следующее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11"/>
        <w:gridCol w:w="2949"/>
        <w:gridCol w:w="2703"/>
        <w:gridCol w:w="587"/>
        <w:gridCol w:w="1128"/>
        <w:gridCol w:w="3029"/>
        <w:gridCol w:w="731"/>
        <w:gridCol w:w="785"/>
      </w:tblGrid>
      <w:tr>
        <w:trPr>
          <w:trHeight w:val="25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монтируемого объекта (оборудования), краткая техническая характерис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                   необходимых для устранения дефект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1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ные работы </w:t>
            </w:r>
          </w:p>
        </w:tc>
      </w:tr>
      <w:tr>
        <w:trPr>
          <w:trHeight w:val="25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-250 10/0,4к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в рабочем состоян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таж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У-10к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азъединитель высоковольтный РВ 10/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шиновка РУ-10к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ханический износ узлов и деталей. Сильная коррозия конструкции. Подгорание  подвижных ножей. Излом привода, деформация тяги. Трещины в опорных изолятор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ы оплавления на шинах. Трещины на опорных изолято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Оборудование имеет неустранимые нарушения требований безопас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таж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У-0,4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подвижных и неподвижных контактов рубильника.</w:t>
            </w:r>
          </w:p>
          <w:p>
            <w:pPr>
              <w:pStyle w:val="Normal"/>
              <w:rPr/>
            </w:pPr>
            <w:r>
              <w:rPr/>
              <w:t>Сильная коррозия конструк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таж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строительные работы 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нтаж нового фундамента из железобетонных блоков ФБС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приходящий в новую КТ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 опоры № 88/1 Р-117 ВЛ-10кВ ПС-56 Ф.-01 до КТПН-18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го КЛ-10кВ от места перехвата КЛ-10к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ытье траншеи глубиной 70 см, 10 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онтаж соединительной муфты в месте перехв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онтаж концевой муфты в РУ-10кВ новой КТ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сыпка траншеи с трамбовкой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  <w:lang w:eastAsia="en-US"/>
              </w:rPr>
              <w:t>10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10кВ АСБл-10 3х50 – 20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концевые: 3КВТп-10-35/50– 1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соединительные: 3СТп-10 35/50 – 1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азатели кабельной трассы (Кабельные реперы с указанием охранной зон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ходящий от новой КТ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 КТП-188 заходит в «бункер» в РУ-10кВ КТП-18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нового КЛ-10кВ от места перехвата КЛ-10кВ до новой КТП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ытье траншеи глубиной 70 см, 10 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Монтаж соединительной муфты в месте перехв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онтаж концевой муфты в РУ-10кВ новой КТ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сыпка траншеи с трамбовкой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  <w:lang w:eastAsia="en-US"/>
              </w:rPr>
              <w:t>10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10кВ АСБл-10 3х50 – 20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концевые: 3КВТп-10-35/50– 1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ы соединительные: 3СТп-10 35/50 – 1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ели кабельной трассы (Кабельные реперы с указанием охранной зон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ТП-18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днотрансформаторной тупиковой КТП 10/0,4кВ мощность 250кВ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П 10/0,4кВ 250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трансформатор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Л-10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Л-10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Л-0,4к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-250 10/0,4к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в новую КТ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в новую КТ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У-10к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азъединитель высоковольтный РВ 10/4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ханический износ узлов и деталей. Сильная коррозия конструкции. Подгорание  подвижных ножей. Излом привода, деформация тяги. Трещины в опорных изолятор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ых выключателей в новую КТ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– ВНА 10/630 с заземляющими нож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 на вводной КЛ-10кВ, 1 на отходящий КЛ-10к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– ВНА 10/630 с заземляющими ножами и с контактами для установки патронов-предохранителей ПТ1.2. (На трансформа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У-0,4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подвижных и неподвижных контактов рубильника.</w:t>
            </w:r>
          </w:p>
          <w:p>
            <w:pPr>
              <w:pStyle w:val="Normal"/>
              <w:rPr/>
            </w:pPr>
            <w:r>
              <w:rPr/>
              <w:t>Сильная коррозия конструк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РУ-0,4кВ в новой КТП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й разъединитель 0,4кВ/63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ильник 3П 630А ВР 32-39-В312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й автоматический выключатель 40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матический выключатель ВА57-39 400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10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отходящие ли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матический выключатель ВА57-35-340010-100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20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отходящие ли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матический выключатель ВА57-35-340010-200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БП от ТП отходят 3 лини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Выводы и предложения комиссии</w:t>
      </w:r>
      <w:r>
        <w:rPr/>
        <w:t>: комиссия считает, необходимым провести демонтаж хоз.способом электрического оборудования:</w:t>
      </w:r>
    </w:p>
    <w:p>
      <w:pPr>
        <w:pStyle w:val="Normal"/>
        <w:jc w:val="both"/>
        <w:rPr/>
      </w:pPr>
      <w:r>
        <w:rPr>
          <w:u w:val="single"/>
        </w:rPr>
        <w:t>1.) Трансформатор ТМ-250 10/0,4к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) Оборудование РУ-10к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) Оборудование РУ-0,4кВ.</w:t>
      </w:r>
    </w:p>
    <w:p>
      <w:pPr>
        <w:pStyle w:val="Normal"/>
        <w:jc w:val="both"/>
        <w:rPr/>
      </w:pPr>
      <w:r>
        <w:rPr/>
        <w:t xml:space="preserve">Установленное в </w:t>
      </w:r>
      <w:r>
        <w:rPr>
          <w:u w:val="single"/>
        </w:rPr>
        <w:t>КТП-187 инв. № 864066703, расположенной по адресу: Ленинградская обл., Выборгский р-н, п. Сосновая горка, военный городок № 3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Вследствие вышеизложенного объекты основных средств:</w:t>
      </w:r>
    </w:p>
    <w:p>
      <w:pPr>
        <w:pStyle w:val="Normal"/>
        <w:jc w:val="both"/>
        <w:rPr/>
      </w:pPr>
      <w:r>
        <w:rPr>
          <w:u w:val="single"/>
        </w:rPr>
        <w:t>КТП-187 инв. № 864066703, расположенная по адресу: Ленинградская обл., Выборгский р-н, п. Сосновая горка, военный городок № 33– снять с бухгалтерского учёта (списать).</w:t>
      </w:r>
    </w:p>
    <w:p>
      <w:pPr>
        <w:pStyle w:val="Normal"/>
        <w:jc w:val="both"/>
        <w:rPr/>
      </w:pPr>
      <w:r>
        <w:rPr/>
        <w:tab/>
        <w:t>Смонтировать подрядным способом новую КТП 10/0,4кВ 250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едседатель комиссии:</w:t>
      </w:r>
      <w:r>
        <w:rPr/>
        <w:t xml:space="preserve">                 </w:t>
        <w:tab/>
      </w:r>
      <w:r>
        <w:rPr>
          <w:u w:val="single"/>
        </w:rPr>
        <w:tab/>
        <w:tab/>
        <w:t xml:space="preserve">             В.П.Ковальский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360" w:hanging="0"/>
        <w:rPr>
          <w:u w:val="single"/>
        </w:rPr>
      </w:pPr>
      <w:r>
        <w:rPr/>
        <w:t xml:space="preserve">      </w:t>
      </w:r>
      <w:r>
        <w:rPr>
          <w:u w:val="single"/>
        </w:rPr>
        <w:t>Члены комиссии:</w:t>
      </w:r>
      <w:r>
        <w:rPr/>
        <w:t xml:space="preserve">                                     </w:t>
        <w:tab/>
      </w:r>
      <w:r>
        <w:rPr>
          <w:u w:val="single"/>
        </w:rPr>
        <w:tab/>
        <w:tab/>
        <w:tab/>
        <w:t xml:space="preserve">  А.А.Гречкин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одпись)</w:t>
        <w:tab/>
        <w:tab/>
        <w:t xml:space="preserve">     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>Л.Ю.Николаева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ab/>
      </w:r>
      <w:r>
        <w:rPr>
          <w:u w:val="single"/>
        </w:rPr>
        <w:tab/>
        <w:tab/>
        <w:tab/>
        <w:t xml:space="preserve">Н.В.Стаценко </w:t>
      </w:r>
    </w:p>
    <w:p>
      <w:pPr>
        <w:pStyle w:val="Normal"/>
        <w:ind w:left="3888" w:firstLine="106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(Ф.И.О.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567" w:footer="0" w:bottom="567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43:00Z</dcterms:created>
  <dc:creator>ОРГАНИЗАЦИЯ</dc:creator>
  <dc:description/>
  <cp:keywords/>
  <dc:language>en-US</dc:language>
  <cp:lastModifiedBy>User</cp:lastModifiedBy>
  <cp:lastPrinted>2021-05-26T13:50:00Z</cp:lastPrinted>
  <dcterms:modified xsi:type="dcterms:W3CDTF">2023-05-27T11:46:00Z</dcterms:modified>
  <cp:revision>11</cp:revision>
  <dc:subject/>
  <dc:title/>
</cp:coreProperties>
</file>